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2268"/>
        <w:gridCol w:w="1344"/>
      </w:tblGrid>
      <w:tr>
        <w:trPr>
          <w:trHeight w:val="4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IDADE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RÍCUL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Elaboraçã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 Cristina Costa Olivei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4.903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gosto/200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Validaçã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 Cristina Costa Olivei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4.903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gosto/200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provaçã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los Alberto da Roc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59.097-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gosto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156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20"/>
              </w:rPr>
            </w:pPr>
            <w:r>
              <w:rPr>
                <w:sz w:val="20"/>
              </w:rPr>
              <w:t>REVISÃO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HISTÓRICO DAS ALTERAÇÕ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Agosto/200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Emissão inicial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bjeti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stabelecer sistemática para implementação de ações corretivas e ações preventivas de processo, produto e sistema, visando assegurar que causas reais e potenciais de não-conformidades sejam elimina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s ações corretivas serão implementadas quando da identificação e registro de não-conformidades, conforme definido no PR-0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Referências normativa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2.1</w:t>
      </w:r>
      <w:r>
        <w:rPr>
          <w:sz w:val="20"/>
        </w:rPr>
        <w:t xml:space="preserve"> Manual da Qualidade da A/CSIL e NBR ISO 9001:200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4"/>
        </w:rPr>
        <w:t>3. Responsabilidad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1 Direçã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ssegurar que as ações corretivas e preventivas sejam implementadas;</w:t>
      </w:r>
    </w:p>
    <w:p>
      <w:pPr>
        <w:pStyle w:val="Normal"/>
        <w:numPr>
          <w:ilvl w:val="0"/>
          <w:numId w:val="4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analisar e aprovar as propostas de ações preventivas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2 Apoio A/CSIL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manter em arquivo todos os registros das ações corretivas e preventivas implementa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3 Gerais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qualquer colaborador poderá identificar, propor e implementar ações corretivas e preventiv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4"/>
        </w:rPr>
        <w:t>4. Metodolog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4.1 Ação corretiv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1 Ações corretivas serão tomadas para o efetivo tratamento de reclamações de clientes (quando pertinentes) e solução de não-conformidades relacionadas ao produto, processo e sistema da qualidad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2 Qualquer colaborador interno que detectar uma não-conformidade deverá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eencher o Relatório de Não-Conformidade (RNC), conforme Anexo 1 do PR-04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descrever a não-conformidade e identificar a sua causa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propor a ação corretiva necessária e implementá-la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submeter o RNC à análise crítica e aprovação da Direç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1.3 É responsabilidade da Direção assegurar o cumprimento e a efetividade da ação corretiva a ser tomad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4.2 Ação preventiv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1 Ações preventivas serão tomadas para detectar, analisar e eliminar causas potenciais de não conformidades relacionadas ao produto, processo e sistema da qualidade. Essas ações preventivas tomarão por base, dentre outras, as seguintes fontes de informaçõ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ocessos e operação de trabalho que afetem a qualidade dos serviços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resultados de auditoria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resultados de análise crítica do sistema de gestão da qualidade;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reclamações de client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2 As ações preventivas devem ser registradas no Relatório de Ação Preventiva (RAP), conforme modelo no Anexo 1. A implementação dessas ações deve seguir os seguintes pass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dentificação da ação preventiva apropriada a partir da análise das informações descritas em 4.2.1;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descrição da ação necessária para eliminar a (s) causa (s) potencial (is) de não conformidade (s);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apresentação do RAP para aprovação da Direção;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implementação da ação preventiva;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0"/>
        </w:rPr>
      </w:pPr>
      <w:r>
        <w:rPr>
          <w:sz w:val="20"/>
        </w:rPr>
        <w:t>acompanhamento e verificação pela Direção,da efetividade da ação prevent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3 Informações relevantes sobre os resultados das ações preventivas devem, sempre que pertinentes, ser apresentadas nas reuniões de análise crítica do sistema da qualidad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ota: </w:t>
      </w:r>
      <w:r>
        <w:rPr>
          <w:sz w:val="20"/>
        </w:rPr>
        <w:t>Quaisquer alterações nos procedimentos documentados resultantes de ações corretivas e ações preventivas devem ser implementadas e registra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Registr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276"/>
        <w:gridCol w:w="1134"/>
        <w:gridCol w:w="1066"/>
        <w:gridCol w:w="1276"/>
        <w:gridCol w:w="709"/>
        <w:gridCol w:w="850"/>
        <w:gridCol w:w="1066"/>
      </w:tblGrid>
      <w:tr>
        <w:trPr>
          <w:trHeight w:val="264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gistr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sponsável pela cole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ocal de arquivo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cess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dexaçã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tenção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isposição</w:t>
            </w:r>
          </w:p>
        </w:tc>
      </w:tr>
      <w:tr>
        <w:trPr>
          <w:trHeight w:val="263" w:hRule="atLeas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ativo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latório de ação preventi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r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oio A/CSI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onológ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 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scart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4"/>
        </w:rPr>
        <w:t>6. Anex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Anexo 1 - Relatório de Ação Preventiva (RAP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nexo 1 – Relatório de Ação Preventiva (RAP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  <w:gridCol w:w="205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/CSI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/>
              <w:t>RELATÓRIO DE AÇÃO PREVENTIV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º: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3187"/>
      </w:tblGrid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Descrição da Ação Preventiva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usa Potencial de Não-Conformidad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ção Preventiva Propos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a Ação Preventiv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ável: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ícula: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ovação: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ícula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260"/>
        <w:gridCol w:w="1770"/>
      </w:tblGrid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Acompanhamento da Ação Preventiva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álise da Ação Preventiva e de sua Efetivid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ável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ícula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418" w:top="2835" w:footer="113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592" w:dyaOrig="29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2pt;height:55.85pt" filled="f" o:ole="">
          <v:imagedata r:id="rId2" o:title=""/>
        </v:shape>
        <o:OLEObject Type="Embed" ProgID="" ShapeID="ole_rId1" DrawAspect="Content" ObjectID="_14482550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13970</wp:posOffset>
              </wp:positionV>
              <wp:extent cx="3840480" cy="731520"/>
              <wp:effectExtent l="0" t="0" r="0" b="0"/>
              <wp:wrapNone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048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ins w:id="1" w:author="PCRJ" w:date="2004-08-02T15:14:00Z"/>
                            </w:rPr>
                          </w:pPr>
                          <w:ins w:id="0" w:author="PCRJ" w:date="2004-08-02T15:14:00Z">
                            <w:r>
                              <w:rPr>
                                <w:sz w:val="20"/>
                              </w:rPr>
                              <w:t>Prefeitura da Cidade do Rio de Janeiro</w:t>
                            </w:r>
                          </w:ins>
                        </w:p>
                        <w:p>
                          <w:pPr>
                            <w:pStyle w:val="Normal"/>
                            <w:rPr>
                              <w:sz w:val="20"/>
                              <w:ins w:id="3" w:author="PCRJ" w:date="2004-08-02T15:14:00Z"/>
                            </w:rPr>
                          </w:pPr>
                          <w:ins w:id="2" w:author="PCRJ" w:date="2004-08-02T15:14:00Z">
                            <w:r>
                              <w:rPr>
                                <w:sz w:val="20"/>
                              </w:rPr>
                              <w:t>Secretaria Municipal de Administração</w:t>
                            </w:r>
                          </w:ins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ins w:id="4" w:author="PCRJ" w:date="2004-08-02T15:14:00Z">
                            <w:r>
                              <w:rPr>
                                <w:sz w:val="20"/>
                              </w:rPr>
                              <w:t>Coordenadoria Geral do Sistema de Infra-estrutura e Logística</w:t>
                            </w:r>
                          </w:ins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4pt;height:57.6pt;mso-wrap-distance-left:9.05pt;mso-wrap-distance-right:9.05pt;mso-wrap-distance-top:0pt;mso-wrap-distance-bottom:0pt;margin-top:1.1pt;mso-position-vertical-relative:text;margin-left:7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  <w:ins w:id="6" w:author="PCRJ" w:date="2004-08-02T15:14:00Z"/>
                      </w:rPr>
                    </w:pPr>
                    <w:ins w:id="5" w:author="PCRJ" w:date="2004-08-02T15:14:00Z">
                      <w:r>
                        <w:rPr>
                          <w:sz w:val="20"/>
                        </w:rPr>
                        <w:t>Prefeitura da Cidade do Rio de Janeiro</w:t>
                      </w:r>
                    </w:ins>
                  </w:p>
                  <w:p>
                    <w:pPr>
                      <w:pStyle w:val="Normal"/>
                      <w:rPr>
                        <w:sz w:val="20"/>
                        <w:ins w:id="8" w:author="PCRJ" w:date="2004-08-02T15:14:00Z"/>
                      </w:rPr>
                    </w:pPr>
                    <w:ins w:id="7" w:author="PCRJ" w:date="2004-08-02T15:14:00Z">
                      <w:r>
                        <w:rPr>
                          <w:sz w:val="20"/>
                        </w:rPr>
                        <w:t>Secretaria Municipal de Administração</w:t>
                      </w:r>
                    </w:ins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ins w:id="9" w:author="PCRJ" w:date="2004-08-02T15:14:00Z">
                      <w:r>
                        <w:rPr>
                          <w:sz w:val="20"/>
                        </w:rPr>
                        <w:t>Coordenadoria Geral do Sistema de Infra-estrutura e Logística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7"/>
      <w:gridCol w:w="1587"/>
      <w:gridCol w:w="1344"/>
    </w:tblGrid>
    <w:tr>
      <w:trPr/>
      <w:tc>
        <w:tcPr>
          <w:tcW w:w="6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AÇÃO CORRETIVA E AÇÃO PREVENTIVA</w:t>
          </w:r>
        </w:p>
      </w:tc>
      <w:tc>
        <w:tcPr>
          <w:tcW w:w="1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sz w:val="16"/>
            </w:rPr>
            <w:t>Código</w:t>
          </w:r>
          <w:r>
            <w:rPr>
              <w:sz w:val="20"/>
            </w:rPr>
            <w:t>: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R-05</w:t>
          </w:r>
        </w:p>
      </w:tc>
      <w:tc>
        <w:tcPr>
          <w:tcW w:w="1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sz w:val="16"/>
            </w:rPr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6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16"/>
            </w:rPr>
          </w:pPr>
          <w:r>
            <w:rPr>
              <w:b/>
              <w:sz w:val="16"/>
            </w:rPr>
            <w:t>Edição/Revisão:</w:t>
          </w:r>
        </w:p>
        <w:p>
          <w:pPr>
            <w:pStyle w:val="Normal"/>
            <w:spacing w:before="60" w:after="0"/>
            <w:jc w:val="center"/>
            <w:rPr>
              <w:sz w:val="20"/>
            </w:rPr>
          </w:pPr>
          <w:r>
            <w:rPr>
              <w:b/>
              <w:sz w:val="16"/>
            </w:rPr>
            <w:t>01/00</w:t>
          </w:r>
        </w:p>
      </w:tc>
      <w:tc>
        <w:tcPr>
          <w:tcW w:w="1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Data:</w:t>
          </w:r>
        </w:p>
        <w:p>
          <w:pPr>
            <w:pStyle w:val="Normal"/>
            <w:jc w:val="center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  <w:p>
          <w:pPr>
            <w:pStyle w:val="Heading4"/>
            <w:rPr>
              <w:sz w:val="16"/>
            </w:rPr>
          </w:pPr>
          <w:r>
            <w:rPr>
              <w:sz w:val="16"/>
            </w:rPr>
            <w:t>Ago/2004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32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8:52:00Z</dcterms:created>
  <dc:creator>INSTITUTO DE INFORMATICA</dc:creator>
  <dc:description/>
  <dc:language>en-US</dc:language>
  <cp:lastModifiedBy>sma1797463</cp:lastModifiedBy>
  <cp:lastPrinted>2004-10-28T16:21:00Z</cp:lastPrinted>
  <dcterms:modified xsi:type="dcterms:W3CDTF">2004-10-28T21:54:00Z</dcterms:modified>
  <cp:revision>9</cp:revision>
  <dc:subject/>
  <dc:title>SUMÁRIO</dc:title>
</cp:coreProperties>
</file>