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700" w:after="0"/>
        <w:jc w:val="center"/>
        <w:rPr/>
      </w:pPr>
      <w:r>
        <w:rPr/>
        <w:t>PORTARIA-TCU Nº 22, DE 4 DE JANEIRO DE 2013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Revogado) (Portaria – TCU nº 114, de 13/3/2015, BTCU nº 9/2015)</w:t>
      </w:r>
    </w:p>
    <w:p>
      <w:pPr>
        <w:pStyle w:val="Normal"/>
        <w:widowControl w:val="false"/>
        <w:spacing w:before="480" w:after="480"/>
        <w:ind w:left="4819" w:hanging="0"/>
        <w:jc w:val="both"/>
        <w:rPr/>
      </w:pPr>
      <w:r>
        <w:rPr/>
        <w:t>Dispõe sobre o funcionamento do Comitê Gestor de Tecnologia da Informação no Tribunal de Contas da União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>
          <w:caps/>
        </w:rPr>
        <w:t>O PRESIDENTE DO TRIBUNAL DE CONTAS DA UNIÃO, na constância do seu mandato</w:t>
      </w:r>
      <w:r>
        <w:rPr/>
        <w:t>, no uso de suas atribuições legais e regimentais,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Considerando os princípios, objetivos e diretrizes estabelecidos pela Resolução-TCU nº 247, de 7 de dezembro de 2011, que dispõe sobre a Política de Governança de Tecnologia da Informação do Tribunal de Contas da União (PGTI/TCU)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 xml:space="preserve">Considerando as recomendações da norma técnica NBR ISO/IEC 38500:2009 e das melhores práticas internacionais sobre governança de Tecnologia da Informação (TI), como o </w:t>
      </w:r>
      <w:r>
        <w:rPr>
          <w:b/>
        </w:rPr>
        <w:t xml:space="preserve">Control Objectives for Information and Related Technology </w:t>
      </w:r>
      <w:r>
        <w:rPr/>
        <w:t>(Cobit)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Considerando as competências do Comitê Gestor de Tecnologia da Informação definidas na Resolução-TCU nº 247 de 7 de dezembro de 2011 (PGTI/TCU), bem como o art. 88 da Resolução-TCU nº 253, de 21 de dezembro de 2012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Considerando as competências do Comitê Gestor de Tecnologia da Informação definidas na Portaria-TCU nº 156, de 11 de julho de 2012, resolve: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rt. 1º O funcionamento do Comitê Gestor de Tecnologia da Informação (CGTI) observa o disposto nesta Portaria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rt. 2º Nos termos da Resolução-TCU nº 247, de 7 de dezembro de 2011 (PGTI/TCU), o CGTI é órgão colegiado de natureza consultiva e de caráter permanente, com responsabilidades de cunho estratégico e executivo, ao qual compete: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 - coordenar a formulação de propostas de políticas, diretrizes, objetivos e estratégias de Tecnologia da Informação (TI) e submetê-las à apreciação da Comissão de Coordenação-Geral (CCG)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 - coordenar a elaboração dos planos e a definição dos indicadores de desempenho de TI, bem como a implementação das ações planejadas e a mensuração dos resultados obtidos e submetê-los à apreciação da CCG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I - aprovar a alocação dos recursos orçamentários destinados à TI, bem como alterações posteriores que provoquem impacto significativo sobre a alocação inicial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V - analisar, manifestar-se a respeito e encaminhar à CCG, para aprovação e priorização, demandas que tratam do provimento centralizado de soluções de TI de natureza corporativa, assim como demandas de manutenção com impacto significativo sobre os planos de TI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 - decidir sobre a classificação de soluções de TI como corporativas ou departamentais, conforme os critérios estabelecidos no parágrafo único do art. 2º da PGTI/TCU, nos casos em que houver dúvida entre as partes envolvidas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I - submeter periodicamente à CCG, com as propostas de melhorias e ajustes julgados necessários, informações consolidadas sobre a situação da governança, da gestão e do uso de TI no âmbito do Tribunal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II - promover a adequada publicidade e transparência das informações a que se refere o inciso anterior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III - coordenar a gestão do conhecimento de inteligência artificial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rt. 3º Compete ainda ao CGTI: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 - analisar e submeter à CCG proposta de Plano Diretor de Tecnologia da Informação (PDTI) e de Plano de Ação de TI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 - propor ações específicas com vistas à manutenção ou elevação do índice de governança de TI (iGovTI) do TCU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I - classificar as informações constantes do PDTI e do Plano de Ação de TI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V - requerer às unidades do Tribunal informações que considerar necessárias à realização de suas atividades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 - expedir portaria, ordem de serviço e manifestação na sua área de atuação, bem como editar normas complementares referentes ao seu funcionamento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I - desenvolver outras atividades inerentes à sua finalidade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Parágrafo único. Os planos de que trata o inciso I deste artigo serão publicados no Portal TCU, respeitando-se a classificação das informações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rt. 4º Demanda para provimento de nova solução corporativa de TI deve ser submetida ao CGTI pela unidade demandante acompanhada das seguintes informações: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 - descrição da solução, com indicação das principais funcionalidades e dos produtos a serem gerados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 - justificativa da oportunidade ou necessidade de negócio a ser atendida e benefícios esperados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I - indicação das iniciativas do Plano de Diretrizes do TCU ou dos planos diretores com as quais a solução contribui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rt. 5º Para fins do disposto no inciso IV do art. 2º desta Portaria, devem ser observadas as seguintes orientações: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 - as demandas devem ser consolidadas e submetidas à CCG semestralmente ou, a qualquer momento, em caso de urgência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 - no caso de demanda para provimento de nova solução, a manifestação do CGTI deve conter, no mínimo, as seguintes informações: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) estimativa preliminar de custo, esforço e tempo necessários à implantação da solução e, quando for o caso, a disponibilidade orçamentária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b) principais riscos identificados, inclusive quanto a possível perda de oportunidade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c) indicação da modalidade de provimento, das unidades gestora e provedora e, se necessário, da fonte de recursos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d) justificativa para utilização da abordagem descentralizada de provimento, quando for o caso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e) indicação das interações com outras soluções de TI que serão necessárias ao funcionamento da nova solução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§ 1º Nos casos de manutenção com impacto significativo nos planos de TI, a solicitação deve ser acompanhada de parecer conclusivo do CGTI e das informações cabíveis a que se refere o inciso anterior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§ 2º A CCG poderá solicitar estudos adicionais às unidades demandante, provedora ou gestora, sempre que isso for necessário para subsidiar a decisão sobre a viabilidade da solução de TI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rt. 6º A aprovação da demanda pela CCG é indispensável para o início das atividades de provimento de novas soluções corporativas de TI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Parágrafo único. Demanda aprovada pela CCG deve figurar nos planos das unidades demandante, gestora e provedora e ser comunicada à Assig para fins de atualização do rol de soluções corporativas de Tecnologia da Informação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rt. 7º São membros do CGTI, os seguintes titulares: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 - da Secretaria de Soluções de Tecnologia da Informação (STI)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 - da Secretaria de Infraestrutura de Tecnologia da Informação (Setic)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I - da Assessoria de Segurança da Informação e Governança de TI (Assig)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V - de unidade representante da Secretaria-Geral de Controle Externo (Segecex)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 - de unidade representante da Secretaria-Geral de Administração (Segedam)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I - de unidade representante da Secretaria-Geral da Presidência (Segepres)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II - da Secretaria das Sessões (Seses), que representará os gabinetes de autoridades e do Ministério Público junto ao TCU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§ 1º A coordenação do comitê será exercida pelos titulares da STI e da Setic, observada a alternância anual obrigatória entre esses membros no desempenho desse papel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§ 2º Nas ausências e impedimentos legais, os membros do comitê são representados pelos respectivos substitutos nas unidades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§ 3º Cabe ao coordenador indicar servidor de sua unidade para secretariar o comitê e confeccionar as atas das reuniões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§ 4º Os membros titulares a que se referem os incisos IV a VI deste artigo e respectivos suplentes serão indicados pelos dirigentes das unidades básicas e designados em ato da CCG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rt. 8º As reuniões do CGTI são convocadas pelo coordenador do comitê, de ofício, ou a pedido de qualquer dos membros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§ 1º Em função da matéria em pauta, o coordenador poderá convidar dirigentes e servidores de outras unidades da Secretaria do Tribunal para participar das reuniões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bookmarkStart w:id="0" w:name="ARTIGO_3"/>
      <w:bookmarkEnd w:id="0"/>
      <w:r>
        <w:rPr/>
        <w:t>§ 2º Qualquer membro do CGTI pode solicitar a inclusão de matéria em pauta, devendo o pedido ser encaminhado ao coordenador, até o dia anterior à reunião do comitê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§ 3º Quando a matéria objeto da deliberação não obtiver unanimidade dos membros do comitê, a decisão será por maioria simples e a proposta será acompanhada dos pareceres divergentes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§ 4º Matéria que tiver inclusão em pauta a pedido de membro do comitê somente poderá ser dela retirada sem discussão do mérito quando assim deliberarem os membros ou a pedido de quem solicitou a inclusão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§ 5º Para fins de acompanhamento da atuação do CGTI, as pautas e atas das reuniões serão encaminhadas ao presidente da CCG e publicadas no Portal do TCU, observada a classificação das informações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rt. 9º Compete ao coordenador do CGTI: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 - representar internamente o comitê e externamente o Tribunal como executivo de TI do TCU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 - convocar e coordenar as reuniões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II - assinar expedientes em nome do comitê e expedir ato normativo após aprovação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IV - requisitar processos, documentos e quaisquer outros subsídios necessários ao exercício das atividades do comitê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 - apresentar à CCG, acompanhados dos estudos e pareceres necessários, os resultados das deliberações do comitê que dependam de aprovação ou apreciação daquela Comissão;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VI - decidir quanto à classificação das informações produzidas pelo comitê, com observância das normas internas pertinentes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/>
        <w:t>Art. 10. Esta Portaria entra em vigor na data de sua publicação.</w:t>
      </w:r>
    </w:p>
    <w:p>
      <w:pPr>
        <w:pStyle w:val="Normal"/>
        <w:widowControl w:val="false"/>
        <w:spacing w:before="960" w:after="0"/>
        <w:jc w:val="center"/>
        <w:rPr/>
      </w:pPr>
      <w:r>
        <w:rPr/>
        <w:t>AUGUSTO NARDES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t>Presidente</w:t>
      </w:r>
    </w:p>
    <w:sectPr>
      <w:headerReference w:type="default" r:id="rId2"/>
      <w:type w:val="nextPage"/>
      <w:pgSz w:w="11906" w:h="16838"/>
      <w:pgMar w:left="1417" w:right="567" w:gutter="0" w:header="85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bookmarkStart w:id="1" w:name="_1274198698"/>
    <w:bookmarkEnd w:id="1"/>
    <w:r>
      <w:rPr>
        <w:b/>
      </w:rPr>
      <w:object w:dxaOrig="5251" w:dyaOrig="6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2.55pt;height:33.05pt" filled="f" o:ole="">
          <v:imagedata r:id="rId2" o:title=""/>
        </v:shape>
        <o:OLEObject Type="Embed" ProgID="" ShapeID="ole_rId1" DrawAspect="Content" ObjectID="_1929797979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6:00Z</dcterms:created>
  <dc:creator>taniast</dc:creator>
  <dc:description/>
  <cp:keywords/>
  <dc:language>en-US</dc:language>
  <cp:lastModifiedBy>eliasaa</cp:lastModifiedBy>
  <dcterms:modified xsi:type="dcterms:W3CDTF">2015-06-23T23:31:00Z</dcterms:modified>
  <cp:revision>3</cp:revision>
  <dc:subject/>
  <dc:title/>
</cp:coreProperties>
</file>